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Section 0.2000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ty7nmxQgy3wZYnYgJCPizj9f/+qLB3mm1C12XitBl0KBMhVpwnSt09HKLINTMvLZSK1Ou
ibkickAW9xVYjCnePGu56eguLk3X35ybOUHKuz1zjLbvJuI+ynTMn+m/7coEQK98RB38D3jh
NT5Xxlr21H55DERHAAYZxDc+MKv1hYKx5s3o6EoYYy7OokxEUFII6j1Otj/67faiVIDOhhwH
paGfx0sy1tDcEisGUL</vt:lpwstr>
  </property>
  <property fmtid="{D5CDD505-2E9C-101B-9397-08002B2CF9AE}" pid="3" name="_2015_ms_pID_7253431">
    <vt:lpwstr>exQCwkJp9HI8ZNP1I6V7V7Vt6rBAAglZ9jF+vCehbexlDKLyUPjrVa
JzEzKz39hJOdRGrfBYEEMnjgDLcVjASOol2FprZ3Sgu9bDbfaENYYfec8ASiANQ+Y0qHxGgE
r6j6X3sDZ99nKhYwh5lC5Vv8DsNv8mFesIiKE10SvikNChe0NjA6lT+vuwCFMMc5gB5tAQYN
x3E5TaQ0gTU7DWnWGo/g7bMKrzOwqUt+FQlS</vt:lpwstr>
  </property>
  <property fmtid="{D5CDD505-2E9C-101B-9397-08002B2CF9AE}" pid="4" name="_2015_ms_pID_7253431_00">
    <vt:lpwstr>_2015_ms_pID_7253431</vt:lpwstr>
  </property>
  <property fmtid="{D5CDD505-2E9C-101B-9397-08002B2CF9AE}" pid="5" name="_2015_ms_pID_7253432">
    <vt:lpwstr>pTMoRj5ILNZo2doZ8QwopkHBzB80bVjbG7Va
MTsGkX/EmvU5F+AJqEtctJru4SWZmHbygZCNuPxvqZM1GDp2i2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